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0</w:t>
      </w:r>
    </w:p>
    <w:p>
      <w:pPr>
        <w:pStyle w:val="Heading"/>
        <w:ind w:left="496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Структура файла для передачи реестров единых международных проездных и перевозочных документов для расчетов по перевозкам пассажиров, багажа, грузобагажа и почт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(в редакции с изменениями и дополнениями, утвержденными решением 67-го заседания Совета  «19-20» октября 2017 г.)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58"/>
        <w:gridCol w:w="1070"/>
        <w:gridCol w:w="1450"/>
        <w:gridCol w:w="342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 пол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меся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ГГГГ</w:t>
            </w:r>
          </w:p>
        </w:tc>
      </w:tr>
      <w:tr>
        <w:trPr>
          <w:trHeight w:val="8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ж.д. администрации, производившей операци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код ж.д. администрации в системе «Экспресс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ж.д., производившей операци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венный код ж.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ж.д. администрации, для которой формируется реест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код ж.д. администрации в системе «Экспресс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еревоз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сажиры – 1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аж – 2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обагаж – 3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чта - 4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общ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е сообщение – П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зит - Т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пер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«Э» (ПЭ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«Э» (ВЭ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«Р» (ПР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«Р» (ВР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о порядк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мерация стро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и номер проездного/ перевозочного докумен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3 символов  и 6 цифр *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и время операции (продажа, возврат), произведенной в отчетном месяце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ДММГГЧЧМ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и время продажи возвращаемого докумен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ДММГГЧЧМ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правления поез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ДММГ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оез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цифры и 1 букв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ваг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льный (ЛЮКС) - 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ий - 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ейный - 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цкартный - 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- 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ячий – 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обслужива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а и букв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вагон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цифры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танции отправ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ия отправлени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танции отправ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цифр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танции назна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ия назначени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танции назна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цифр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танции прерывания поездки (для пассажиров)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руза (для багаж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ия прерывания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руз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танции прерывания поездки (для пассажиров)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руза (для багаж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цифр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бил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ый – П, детский – Д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готный – Л, групповой -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 льго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вы и цифры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, на которое оформлен билет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билета по территории (ж.д. админ.) – для пассажиров/ провозная плата – для багаж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цифры, знак «.», 2 цифры (в шв. франках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лацкарты в вагонах (ж.д. админ) – для пассажиров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за объявленную ценность – для багаж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цифры, знак «.», 2 цифры (в шв. франках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ные 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агонах (ж.д. админ) – для пассажиров/ дополнит.сборы (транзитный сбор) – для багаж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цифры, знак «.», 2 цифры (в шв. франках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олей 26, 27, 28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цифры, знак «.», 2 цифры (в шв. франках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отправ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отправки для багажа.грузобагажа, почт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вленная ценность отправ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вленная ценность отправки для багажа и грузобагаж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 цифры, знак «.», 2 цифры (в шв. франках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поезда отправления беспересадочного вагона с начальной станции (при оформлении документов в беспересадочный вагон)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цифры и 1 букв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ологический номер терминала, выполнявшего операцию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цифры, буква, 2 цифр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каза в систе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цифр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ассажиров – вид возвра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20 - возвра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21 – возврат сумм с проездных документов, возвращенных в другом государств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22 - частичный возврат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23 - переоформл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24 - прерывание поезд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агажа – признак квитанции разных сборов: «КР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 «*» - признак проездного документа, выданного в другом государстве</w:t>
            </w:r>
          </w:p>
        </w:tc>
      </w:tr>
    </w:tbl>
    <w:p>
      <w:pPr>
        <w:pStyle w:val="22"/>
        <w:spacing w:lineRule="auto" w:line="240" w:before="0" w:after="0"/>
        <w:ind w:lef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йл должен записываться и передаваться как раздел библиотеки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Имя раздела: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>ММ</w:t>
      </w:r>
      <w:r>
        <w:rPr>
          <w:b/>
          <w:sz w:val="28"/>
          <w:szCs w:val="28"/>
          <w:lang w:val="en-US"/>
        </w:rPr>
        <w:t>GGAA</w:t>
      </w:r>
      <w:r>
        <w:rPr>
          <w:sz w:val="28"/>
          <w:szCs w:val="28"/>
        </w:rPr>
        <w:t xml:space="preserve">, где </w:t>
      </w:r>
      <w:r>
        <w:rPr>
          <w:b/>
          <w:sz w:val="28"/>
          <w:szCs w:val="28"/>
        </w:rPr>
        <w:t xml:space="preserve"> ММ</w:t>
      </w:r>
      <w:r>
        <w:rPr>
          <w:sz w:val="28"/>
          <w:szCs w:val="28"/>
        </w:rPr>
        <w:t xml:space="preserve"> – отчетный месяц,</w:t>
      </w:r>
      <w:r>
        <w:rPr>
          <w:b/>
          <w:sz w:val="28"/>
          <w:szCs w:val="28"/>
          <w:lang w:val="en-US"/>
        </w:rPr>
        <w:t>GG</w:t>
      </w:r>
      <w:r>
        <w:rPr>
          <w:sz w:val="28"/>
          <w:szCs w:val="28"/>
        </w:rPr>
        <w:t xml:space="preserve">– код ж.д. администрации, которая формирует файл, </w:t>
      </w:r>
      <w:r>
        <w:rPr>
          <w:b/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 - код ж.д. администрации, для которой формируется файл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проездному (перевозочному) документу передается одна строка описанной 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записи должны иметь поля, которые определяются вертикальным символом (l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имволы между разделителями отсутствуют, должны проставляться пробелы.</w:t>
      </w:r>
    </w:p>
    <w:p>
      <w:pPr>
        <w:pStyle w:val="OC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поля могут иметь нули слева (например, «0005» или «-005» для отрицательных чисе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- по проездным документам, оформленным через Интернет, с «отложенной печатью» указывается 8 символов уникального номера, присвоенного автоматизированной системой продаж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оездным документам, оформленным через Интернет в АСУ ПП УЗ, указывается 8 символов уникального номера, присвоенного автоматизированной системой продаж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лектронным проездным документам, оформленным через Интернет в АСУ «Экспресс», указываются 9 символо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-2 символ – буквенное значение серии бланка, преобразованное из 5-7 знака номера электронного проездного доку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имвол: буква «И» - идентификатор электронного проездного доку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вол «*» - идентификатор проездного документа, оформленного через ТТС/ТТР, ПАК РМК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-9 символ – 8-13 знак номера электронного проездного документа, означают собственно номер блан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Таблица преобразования буквенного значения серии бланка из 5-7 знака номера электронного проездного документ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39"/>
        <w:gridCol w:w="1751"/>
        <w:gridCol w:w="1439"/>
        <w:gridCol w:w="1751"/>
        <w:gridCol w:w="1439"/>
      </w:tblGrid>
      <w:tr>
        <w:trPr>
          <w:tblHeader w:val="true"/>
          <w:trHeight w:val="6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</w:tr>
      <w:tr>
        <w:trPr>
          <w:trHeight w:val="6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</w:tr>
    </w:tbl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39"/>
        <w:gridCol w:w="1751"/>
        <w:gridCol w:w="1439"/>
        <w:gridCol w:w="1751"/>
        <w:gridCol w:w="1439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</w:tbl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39"/>
        <w:gridCol w:w="1751"/>
        <w:gridCol w:w="1439"/>
        <w:gridCol w:w="1751"/>
        <w:gridCol w:w="1439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41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</w:tbl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479"/>
        <w:gridCol w:w="1817"/>
        <w:gridCol w:w="1479"/>
        <w:gridCol w:w="1817"/>
        <w:gridCol w:w="147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</w:tbl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97"/>
        <w:gridCol w:w="1384"/>
        <w:gridCol w:w="1996"/>
        <w:gridCol w:w="1383"/>
        <w:gridCol w:w="1449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чение буквенной</w:t>
            </w:r>
          </w:p>
          <w:p>
            <w:pPr>
              <w:pStyle w:val="Normal"/>
              <w:rPr/>
            </w:pPr>
            <w:r>
              <w:rPr/>
              <w:t>серии блан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чение буквенн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рии блан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чение буквенной</w:t>
            </w:r>
          </w:p>
          <w:p>
            <w:pPr>
              <w:pStyle w:val="Normal"/>
              <w:rPr/>
            </w:pPr>
            <w:r>
              <w:rPr/>
              <w:t>серии блан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знака номера заказа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Ж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Ф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Ш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</w:tbl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39"/>
        <w:gridCol w:w="1751"/>
        <w:gridCol w:w="1439"/>
        <w:gridCol w:w="1751"/>
        <w:gridCol w:w="1439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</w:tr>
    </w:tbl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39"/>
        <w:gridCol w:w="1751"/>
        <w:gridCol w:w="1439"/>
        <w:gridCol w:w="1751"/>
        <w:gridCol w:w="1439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</w:tr>
    </w:tbl>
    <w:p>
      <w:pPr>
        <w:pStyle w:val="OCNormal"/>
        <w:spacing w:lineRule="auto" w:line="36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OCNormal"/>
        <w:spacing w:lineRule="auto" w:line="360" w:before="0" w:after="6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39"/>
        <w:gridCol w:w="1751"/>
        <w:gridCol w:w="1439"/>
        <w:gridCol w:w="1751"/>
        <w:gridCol w:w="1439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уквенной серии бла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>5-7 знака номера заказа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32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CNormal">
    <w:name w:val="OC_Normal"/>
    <w:basedOn w:val="Normal"/>
    <w:qFormat/>
    <w:pPr>
      <w:spacing w:before="120" w:after="120"/>
      <w:ind w:firstLine="720"/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  <w:ind w:left="1134" w:right="403" w:hanging="414"/>
    </w:pPr>
    <w:rPr>
      <w:b/>
      <w:caps/>
      <w:sz w:val="28"/>
      <w:szCs w:val="20"/>
      <w:lang w:val="en-US" w:eastAsia="en-US"/>
    </w:rPr>
  </w:style>
  <w:style w:type="paragraph" w:styleId="Style18">
    <w:name w:val="Таймс_Текст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OCBullet">
    <w:name w:val="OC_Bullet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</w:rPr>
  </w:style>
  <w:style w:type="paragraph" w:styleId="Style19">
    <w:name w:val="!Таблица"/>
    <w:basedOn w:val="Normal"/>
    <w:qFormat/>
    <w:pPr>
      <w:spacing w:before="0" w:after="120"/>
      <w:jc w:val="center"/>
    </w:pPr>
    <w:rPr>
      <w:rFonts w:eastAsia="Calibri"/>
      <w:sz w:val="28"/>
      <w:lang w:val="en-US"/>
    </w:rPr>
  </w:style>
  <w:style w:type="paragraph" w:styleId="Style20">
    <w:name w:val="Текст работы"/>
    <w:basedOn w:val="Normal"/>
    <w:qFormat/>
    <w:pPr>
      <w:widowControl w:val="false"/>
      <w:suppressAutoHyphens w:val="true"/>
      <w:ind w:firstLine="709"/>
      <w:jc w:val="both"/>
    </w:pPr>
    <w:rPr>
      <w:rFonts w:ascii="Arial" w:hAnsi="Arial" w:cs="Arial"/>
      <w:kern w:val="2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ймс_Утв1"/>
    <w:basedOn w:val="Normal"/>
    <w:qFormat/>
    <w:pPr/>
    <w:rPr>
      <w:b/>
      <w:bCs/>
      <w:caps/>
      <w:sz w:val="28"/>
      <w:szCs w:val="28"/>
    </w:rPr>
  </w:style>
  <w:style w:type="paragraph" w:styleId="23">
    <w:name w:val="Таймс_Утв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_Утв"/>
    <w:basedOn w:val="Normal"/>
    <w:qFormat/>
    <w:pPr>
      <w:ind w:left="5103" w:hanging="0"/>
    </w:pPr>
    <w:rPr>
      <w:sz w:val="28"/>
      <w:szCs w:val="28"/>
    </w:rPr>
  </w:style>
  <w:style w:type="paragraph" w:styleId="Style23">
    <w:name w:val="_УтвЖир"/>
    <w:basedOn w:val="Style22"/>
    <w:qFormat/>
    <w:pPr/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5:00Z</dcterms:created>
  <dc:creator>Самусева</dc:creator>
  <dc:description/>
  <cp:keywords/>
  <dc:language>en-US</dc:language>
  <cp:lastModifiedBy>1</cp:lastModifiedBy>
  <dcterms:modified xsi:type="dcterms:W3CDTF">2017-10-13T08:12:00Z</dcterms:modified>
  <cp:revision>4</cp:revision>
  <dc:subject/>
  <dc:title/>
</cp:coreProperties>
</file>